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6"/>
        </w:rPr>
      </w:pPr>
      <w:r>
        <w:rPr>
          <w:sz w:val="56"/>
        </w:rPr>
        <w:t>EOC Practice 10-5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/>
      </w:pPr>
      <w:r>
        <w:rPr>
          <w:sz w:val="56"/>
        </w:rPr>
        <w:t xml:space="preserve">1. The function </w:t>
      </w:r>
      <w:r>
        <w:rPr>
          <w:sz w:val="56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0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56"/>
        </w:rPr>
        <w:t xml:space="preserve"> models the value (v) of a car purchased for $15000 t years after the purchase.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  <w:t>a) What is the y intercept for this function?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  <w:t>b) How much will the car be worth three years after it is bought.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  <w:t>c) How many years will it be until the car is worth less than $1000?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/>
      </w:pPr>
      <w:r>
        <w:rPr>
          <w:sz w:val="56"/>
        </w:rPr>
        <w:t xml:space="preserve">2. The number of pagers sold, n (in thousands), from 1995 to 2005 can be modeled by the equation </w:t>
      </w:r>
      <w:r>
        <w:rPr>
          <w:sz w:val="5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56"/>
        </w:rPr>
        <w:t>, where t is the number of years after 1995.  In what year were there approximately 8000 pagers sold?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2:32:00Z</dcterms:created>
  <dc:creator>Chatham County</dc:creator>
  <dc:description/>
  <cp:keywords/>
  <dc:language>en-US</dc:language>
  <cp:lastModifiedBy>Chatham County</cp:lastModifiedBy>
  <cp:lastPrinted>2009-11-09T13:13:00Z</cp:lastPrinted>
  <dcterms:modified xsi:type="dcterms:W3CDTF">2010-04-28T12:32:00Z</dcterms:modified>
  <cp:revision>2</cp:revision>
  <dc:subject/>
  <dc:title>EOC Practice 8-7</dc:title>
</cp:coreProperties>
</file>